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Tyler Budd 09/29/11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 xml:space="preserve">1. Describe in as much detail as possible what you will be doing during your internship. 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Moving stuff on the shelves and ringing people up.</w:t>
      </w:r>
    </w:p>
    <w:p>
      <w:pPr>
        <w:pStyle w:val="Normal"/>
        <w:autoSpaceDE w:val="false"/>
        <w:rPr>
          <w:rFonts w:ascii="ArialMT" w:hAnsi="ArialMT" w:eastAsia="ArialMT" w:cs="ArialMT"/>
          <w:sz w:val="32"/>
          <w:szCs w:val="32"/>
        </w:rPr>
      </w:pPr>
      <w:r>
        <w:rPr>
          <w:rFonts w:eastAsia="ArialMT" w:cs="ArialMT" w:ascii="ArialMT" w:hAnsi="ArialMT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 xml:space="preserve">2. How do your responsibilities match your own personal objectives? 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32"/>
          <w:szCs w:val="32"/>
        </w:rPr>
        <w:t xml:space="preserve">I do not joke around when im working and neither do the other workers. 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 xml:space="preserve">3. What is the organizational structure? Who are the leaders? Who makes things happen?  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32"/>
          <w:szCs w:val="32"/>
        </w:rPr>
        <w:t>My leaders are Matt and Drew and Matt makes things happen.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4. Who are the clients/customers of the organization?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People from all over the town from fisherman to owners.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32"/>
          <w:szCs w:val="32"/>
        </w:rPr>
        <w:t>5. Describe the work atmosphere at your internship site. How are decisions made? Is it a cooperative or competitive atmosphere?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32"/>
          <w:szCs w:val="32"/>
        </w:rPr>
        <w:t xml:space="preserve">Decisions are made after everyone asks each other. the work atmosphere is great there.   </w:t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 xml:space="preserve">6. What have you done this week that makes you proud? Why. </w:t>
      </w:r>
    </w:p>
    <w:p>
      <w:pPr>
        <w:pStyle w:val="Normal"/>
        <w:rPr/>
      </w:pPr>
      <w:r>
        <w:rPr>
          <w:rFonts w:cs="ArialMT" w:ascii="ArialMT" w:hAnsi="ArialMT"/>
          <w:sz w:val="32"/>
          <w:szCs w:val="32"/>
        </w:rPr>
        <w:t>I helped this older guy at the store his cane was brok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33:00Z</dcterms:created>
  <dc:creator>dcsuser</dc:creator>
  <dc:description/>
  <cp:keywords/>
  <dc:language>en-US</dc:language>
  <cp:lastModifiedBy>dcsuser</cp:lastModifiedBy>
  <cp:lastPrinted>2011-09-29T13:49:00Z</cp:lastPrinted>
  <dcterms:modified xsi:type="dcterms:W3CDTF">2011-10-03T15:27:00Z</dcterms:modified>
  <cp:revision>2</cp:revision>
  <dc:subject/>
  <dc:title>Tyler Budd 09/29/11</dc:title>
</cp:coreProperties>
</file>